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0"/>
        <w:gridCol w:w="2678"/>
        <w:gridCol w:w="2835"/>
        <w:gridCol w:w="86"/>
      </w:tblGrid>
      <w:tr>
        <w:trPr>
          <w:trHeight w:val="22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Pielęgniarstwo 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acjonarne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, 2022-2025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5. Semestr: I i II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Podstawy Pielęgniarstwa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obowiązkowy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Cele przedmiotu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Dostarczenie wiedzy na temat istoty pielęgniarstwa, uwarunkowań rozwoju  pielęgniarstwa, oraz specyfiki zawodu pielęgniarki i zakresu zadań zawodowych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Zapoznanie z założeniami wybranych teorii pielęgnowania, oraz istotą procesu pielęgnowania jako metodą pracy pielęgniarki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Ukazanie roli pielęgniarki oraz zakresu zadań w opiece nad zdrowiem jednostki, rodziny oraz grupy podopiecz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Ukazanie istoty, celu, wskazań, przeciwwskazań,  niebezpieczeństw, obowiązujących zasad oraz sposobu wykonywania podstawowych czynności pielęgniarski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Kształtowanie i doskonalenie umiejętności w zakresie całościowej, profesjonalnej opieki pielęgniarskiej.</w:t>
            </w:r>
          </w:p>
          <w:p>
            <w:pPr>
              <w:pStyle w:val="Akapitzlist"/>
              <w:spacing w:lineRule="auto" w:line="240" w:before="0" w:after="0"/>
              <w:ind w:left="144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fekty uczenia się/odniesienie do efektów uczenia się zawartych w standardach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w zakresie wiedzy student zna i rozumie:  </w:t>
            </w:r>
            <w:r>
              <w:rPr>
                <w:b/>
              </w:rPr>
              <w:t>C.W.1, C.W.2, C.W.3, C.W.4, C.W.5, C.W.6, C.W.7, C.W.8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 xml:space="preserve">C.W.9, C.W.10, C.W.11.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 xml:space="preserve">w zakresie umiejętności student potrafi:  </w:t>
            </w:r>
            <w:r>
              <w:rPr>
                <w:b/>
              </w:rPr>
              <w:t>C.U.1, C.U.2, C.U.3, C.U.4, C.U.5, C.U.6, C.U.7, C.U.8, C.U.9,                                                                           C.U.10, C.U.11, C.U.12, C.U.13, C.U.14, C.U.15, C.U.16, C.U.17, C.U.18, C.U.19, C.U.20, C.U.21, C.U.22, C.U.23,</w:t>
            </w:r>
            <w:r>
              <w:rPr/>
              <w:t xml:space="preserve"> </w:t>
            </w:r>
            <w:r>
              <w:rPr>
                <w:b/>
              </w:rPr>
              <w:t xml:space="preserve">C.U.24, C.U.25, C.U.26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w zakresie kompetencji społecznych student jest gotów do: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kierowania się dobrem pacjenta, poszanowania godności i autonomii osób powierzonych opiece, okazywania zrozumienia dla różnic światopoglądowych i kulturowych oraz empatii w relacji                       z pacjentem i jego rodziną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zestrzegania praw pacjent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amodzielnego i rzetelnego wykonywania zawodu zgodnie z zasadami etyki, w tym przestrzegania wartości i powinności moralnych w opiece nad pacjentem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noszenia odpowiedzialności za wykonywane czynności zawodowe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asięgania opinii ekspertów w przypadku trudności z samodzielnym rozwiązaniem problem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zewidywania i uwzględniania czynników wpływających na reakcje własne i pacjent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ostrzegania i rozpoznawania własnych ograniczeń w zakresie wiedzy, umiejęt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/>
              <w:t>i kompetencji społecznych oraz dokonywania samooceny deficytów i potrzeb edukacyj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Liczba godzin z przedmio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isemny – test jednokrotnego wyboru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gzamin praktyczny metodą OSCE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/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Bardzo dobry (5,0)</w:t>
      </w:r>
      <w:r>
        <w:rPr>
          <w:rFonts w:cs="Calibri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Ponad dobry (4,5)</w:t>
      </w:r>
      <w:r>
        <w:rPr>
          <w:rFonts w:cs="Calibri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bry (4,0)</w:t>
      </w:r>
      <w:r>
        <w:rPr>
          <w:rFonts w:cs="Calibri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ść dobry (3,5)</w:t>
      </w:r>
      <w:r>
        <w:rPr>
          <w:rFonts w:cs="Calibri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Dostateczny (3,0)</w:t>
      </w:r>
      <w:r>
        <w:rPr>
          <w:rFonts w:cs="Calibri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</w:rPr>
        <w:t>Niedostateczny (2,0)</w:t>
      </w:r>
      <w:r>
        <w:rPr>
          <w:rFonts w:cs="Calibri"/>
          <w:color w:val="000000"/>
        </w:rPr>
        <w:t xml:space="preserve"> – zakładane efekty uczenia się nie zostały uzyskane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22:00Z</dcterms:created>
  <dc:creator>Danusia</dc:creator>
  <dc:description/>
  <cp:keywords/>
  <dc:language>en-US</dc:language>
  <cp:lastModifiedBy>Janina Patalong</cp:lastModifiedBy>
  <cp:lastPrinted>2020-01-30T12:13:00Z</cp:lastPrinted>
  <dcterms:modified xsi:type="dcterms:W3CDTF">2022-04-13T11:41:00Z</dcterms:modified>
  <cp:revision>5</cp:revision>
  <dc:subject/>
  <dc:title>Karta modułu/przedmiotu</dc:title>
</cp:coreProperties>
</file>